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Data Logg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data from the On-Board Dyno may be recorded by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computer. Typically the computer will be a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.  The  On-Board  Dyno outputs  the  values  of Horse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,  and  Speed  in a  RS232/binary/packet 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ate is 25 packets per second. Software serve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nary data  under a  user specified  name. After 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 additional  software  serves  to  convert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an ASCII, comma delimited, spreadsheet format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onverted to a user  named series of 60  second lo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data search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supplied floppy  disk, make  a  backup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.exe  and DP.exe files.  Make a subdirectory  called DYNO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ard drive of the data logging computer. Copy the D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.exe  files to the  DYNOLOG subdirectory. It  is als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DYNOLOG be placed in the path so that i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ocations such a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data may be  logged directly to  the hard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  of the  vehicle may  disturb the  hard drive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 to record the  data. Hard drives are  also no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peed and their power consumption will shorte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of the data logging computer. It is therefore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am drive be  created if there is  sufficient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uch a drive. A 1MB ram drive will support abou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ata logging. You should be able to fin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a ram drive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n-Board Dyno is typically connected to a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upplied phono plug to 9 pin D-Sub connector cable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ransmitted to pin 2 of the  9 pin D-Sub connector with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ignal ground. In some cases it may be necessary to use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to 25 pi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Data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est is about to begin, turn on the On-Board Dy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uter.  Log  onto  the ram  drive  or  enter  the DY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Type DL.exe and a name with extension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extension must be of a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L.exe NEWTES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start dat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terminate the dat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event loss of data when using  ram drive to log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the test file(s) be saved to the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onvert data to a spreadsheet  format, type DP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test file, new name for converted file, the wor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kip data when the vehicle was not mov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milli seconds over which you would like to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P.exe NEWTEST.log NEWCONV.f01 SKIP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suggested  that only  the values  of 40,  200, 1000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0,  or  10,000 be  used  for the  number  of milli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beg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ries  of 60  second files  will  be created 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f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NEWCONV.f01, NEWCONV.f02, NEWCONV.f03 ---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  the  desired  converted   files  to  the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f you choice using the comma/quote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data is imported to  the spreadshee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, graph, and analyze your data with 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