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create a Ram Drive, add this statement to the config.sys of the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RAMDRIVE.SYS 1024 /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